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Durata de prestare a serviciului 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 la 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 la …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Admin</cp:lastModifiedBy>
  <cp:lastPrinted>2025-06-06T07:42:00Z</cp:lastPrinted>
  <dcterms:modified xsi:type="dcterms:W3CDTF">2025-06-06T07:30:00Z</dcterms:modified>
  <cp:revision>28</cp:revision>
  <dc:subject/>
  <dc:title/>
</cp:coreProperties>
</file>